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3"/>
        <w:rPr/>
      </w:pPr>
      <w:r>
        <w:rPr/>
        <w:t xml:space="preserve">ПРИЛОЖЕНИЕ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УТВЕРЖДЕН</w:t>
      </w:r>
    </w:p>
    <w:p>
      <w:pPr>
        <w:pStyle w:val="Normal"/>
        <w:jc w:val="center"/>
        <w:rPr/>
      </w:pPr>
      <w:r>
        <w:rPr>
          <w:sz w:val="28"/>
        </w:rPr>
        <w:t>постановлением админист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center"/>
        <w:rPr/>
      </w:pPr>
      <w:r>
        <w:rPr>
          <w:sz w:val="28"/>
        </w:rPr>
        <w:t>поселения Кан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3.06.2014 года № 105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985" w:right="567" w:gutter="0" w:header="709" w:top="1021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размещения сведений о доходах, расходах, об имущест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обязательствах имущественного характера лиц, замещающих муниципальные должности и должности муниципальной службы в администрации Новодеревянковского сельского поселения Каневского района, и членов их семей в информационно-телекоммуникационной сети Интернет на официальном сайте администрации Новодеревянковского сельского поселения Каневского района и предоставления этих сведений общероссийским средствам массовой </w:t>
      </w:r>
    </w:p>
    <w:p>
      <w:pPr>
        <w:pStyle w:val="Normal"/>
        <w:jc w:val="center"/>
        <w:rPr/>
      </w:pPr>
      <w:r>
        <w:rPr>
          <w:sz w:val="28"/>
          <w:szCs w:val="28"/>
        </w:rPr>
        <w:t>информации для опублик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й Порядок устанавливает обязанности общего отдела  администрации Новодеревянковского сельского поселения Каневского района   по размещению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(далее - служащие), и членов их семей в информационно-телекоммуникационной сети Интернет на официальном сайте администрации  Новодеревянковского сельского поселения Каневского района (далее - официальный сайт) и предоставлению этих сведений общероссийским средствам массовой информации для опубликования в связи с их запрос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 официальном сайте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служащих, замещающих должности, замещение которых влечет за собой размещение таких сведений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еречень объектов недвижимого имущества, принадлежащих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еречень транспортных средств, с указанием вида и марки, принадлежащих на праве собственности служащему, его супруге (супругу) и несовершеннолетним дет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декларированный годовой доход служащего, его супруги (супруга) и несовершеннолетних де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размещаемых на официальном сайте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иные сведения (кроме указанных в п.2 настоящего порядка) о доходах служащего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ерсональные данные супруги (супруга), детей и иных членов семьи служащег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служащего, его супруги (супруга), детей и иных членов семь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данные, позволяющие определить местонахождение объектов недвижимого имущества, принадлежащих служащему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Сведения о доходах, расходах, об имуществе и обязательствах имущественного характера, указанные в п.2 настоящего порядка, за весь период замещения служащим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,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Размещение на официальном сайте сведений о доходах, расходах, об имуществе и обязательствах имущественного характера, указанных в п.2 настоящего порядка, представленных служащими, обеспечивается представителем нанимателя (работодателя), которы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течение трех рабочих дней со дня поступления запроса от общероссийского средства массовой информации сообщает о нем служащему, в отношении которого поступил запро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течение семи рабочих дней со дня поступления запроса от общероссийского средства массовой информации обеспечивает предоставление ему сведений, указанных в п.2 настоящего порядка, в том случае, если запрашиваемые сведения отсутствуют на официальном сай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Муниципальные служащие общего отдела администрации Новодеревянковского сельского поселения Каневского района, к должностным обязанностям которых отнесена кадровая работа, обеспечивающие размещение сведений о доходах, расходах, об имуществе и обязательствах имущественного характера в информационно-телекоммуникационной сети Интернет на официальных сайтах и их предоставление общероссийским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Начальник общего отдела                                                                     Е.Б. Труб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9:56:00Z</dcterms:created>
  <dc:creator>46252</dc:creator>
  <dc:description/>
  <cp:keywords/>
  <dc:language>en-US</dc:language>
  <cp:lastModifiedBy>46252</cp:lastModifiedBy>
  <cp:lastPrinted>2014-06-23T12:54:00Z</cp:lastPrinted>
  <dcterms:modified xsi:type="dcterms:W3CDTF">2014-06-23T09:56:00Z</dcterms:modified>
  <cp:revision>2</cp:revision>
  <dc:subject/>
  <dc:title>                                                   </dc:title>
</cp:coreProperties>
</file>